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310653</w:t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 xml:space="preserve">III/IV B.Tech.(I-Semester) Examination. Nov,2002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05375</wp:posOffset>
                </wp:positionH>
                <wp:positionV relativeFrom="paragraph">
                  <wp:posOffset>97155</wp:posOffset>
                </wp:positionV>
                <wp:extent cx="8191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3.3pt;mso-wrap-distance-left:9.05pt;mso-wrap-distance-right:9.05pt;mso-wrap-distance-top:0pt;mso-wrap-distance-bottom:0pt;margin-top:7.65pt;mso-position-vertical-relative:text;margin-left:386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Heading2"/>
        <w:ind w:left="1440" w:firstLine="720"/>
        <w:rPr/>
      </w:pPr>
      <w:r>
        <w:rPr/>
        <w:t xml:space="preserve">HEAT TREATMENT TECHNOLOGY 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( Metallurgy and Material Technology) - OR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***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factors influencing critical cooling rate.  Explain hardenability of steel. </w:t>
      </w:r>
    </w:p>
    <w:p>
      <w:pPr>
        <w:pStyle w:val="Normal"/>
        <w:jc w:val="both"/>
        <w:rPr/>
      </w:pPr>
      <w:r>
        <w:rPr/>
        <w:t>b)</w:t>
        <w:tab/>
        <w:t>Describe two different methods of obtaining spheroidized cementite structur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raw I-T diagram of 1080 steel and show a cooling curve that will result in a structure of </w:t>
      </w:r>
    </w:p>
    <w:p>
      <w:pPr>
        <w:pStyle w:val="Normal"/>
        <w:ind w:left="720" w:hanging="0"/>
        <w:jc w:val="both"/>
        <w:rPr/>
      </w:pPr>
      <w:r>
        <w:rPr/>
        <w:t>(i)50% pearlite + 50% Mrtensite  (ii)uniform pearlitic structure of Rc 40</w:t>
      </w:r>
    </w:p>
    <w:p>
      <w:pPr>
        <w:pStyle w:val="Normal"/>
        <w:ind w:left="720" w:hanging="0"/>
        <w:jc w:val="both"/>
        <w:rPr/>
      </w:pPr>
      <w:r>
        <w:rPr/>
        <w:t>(iii)100% Martensite (iv)100% coarse pearlite(v)100% fine pearlit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residual stresses setup during handening.  What is the purpose of deep freez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emper brittleness in steels and suggest remed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and limitations of austemper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heat treatment to be given after carburis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precipitation hardening treatment.  Differentiate between coherent and incoherent precipitat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the purpose of addition of alloying elements to the steel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the effect of alloying elements upon Iron-Iron carbide diagr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 any THREE of the following: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a)Precipitation hardening stainless steels (b) HSLA steels ©Maraging steel</w:t>
      </w:r>
    </w:p>
    <w:p>
      <w:pPr>
        <w:pStyle w:val="Normal"/>
        <w:ind w:left="180" w:firstLine="540"/>
        <w:jc w:val="both"/>
        <w:rPr/>
      </w:pPr>
      <w:r>
        <w:rPr/>
        <w:t>c)Heat resisting steels (d) High speed tool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Malleablising treatment.  Explain structure, properties and applications of Ni-hard and S.G.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Briefly write on any THREE  of the following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untz metal (b) Al-Li alloys (c) Titanium alloys</w:t>
      </w:r>
    </w:p>
    <w:p>
      <w:pPr>
        <w:pStyle w:val="Normal"/>
        <w:ind w:left="180" w:firstLine="540"/>
        <w:jc w:val="both"/>
        <w:rPr/>
      </w:pPr>
      <w:r>
        <w:rPr/>
        <w:t>d) Nickel based super alloys (e) Babbi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heat treatment, properties and applications of Ti-6Al – 4V alloy?</w:t>
        <w:br/>
        <w:t xml:space="preserve">   b)</w:t>
        <w:tab/>
        <w:t xml:space="preserve">Explain the control of heat treatment atmospheres.  What are the difficulties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nvolved in vacuum heat treatment?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0:30:00Z</dcterms:created>
  <dc:creator>sranjani</dc:creator>
  <dc:description/>
  <dc:language>en-US</dc:language>
  <cp:lastModifiedBy>sranjani</cp:lastModifiedBy>
  <dcterms:modified xsi:type="dcterms:W3CDTF">2002-08-17T20:32:00Z</dcterms:modified>
  <cp:revision>2</cp:revision>
  <dc:subject/>
  <dc:title/>
</cp:coreProperties>
</file>